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Додаток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73"/>
      </w:tblGrid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___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» ________ 20__ 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4"/>
          <w:szCs w:val="24"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несення змін до анкети рахунку у цінних паперах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ІДОМОСТІ ПРО ДЕПОНЕНТА</w:t>
      </w:r>
      <w:r>
        <w:rPr/>
        <w:t xml:space="preserve"> (вказується дійсна інформація)</w:t>
      </w:r>
    </w:p>
    <w:tbl>
      <w:tblPr>
        <w:tblW w:w="9949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5103"/>
      </w:tblGrid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арний код рахунку в цінних папе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/повне найменування ПІФ та повне найменування КУА, яка його створила (якщо рахунок відкритий для обліку активів ПІФ) / Прізвище, ім’я, по- батькові (за наявності)/ "Держава Україна"(керуючий рахунком, що ініціює депозитарну операцію ) /  Територіальна громада Адміністративно-територіальна одиниця, на якій розташована територіальна громада(Керуючий рахунком, що ініціює депозитарну операці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ЄДРПОУ (для юридичної особи- резидента)/номер реєстрації юридичної особи в країні її місцезнаходження (для юридичної особи - нерезидента)/код  ПІФ за ЄДРІСІ та код за ЄДРПОУ КУА, яка його створила (якщо рахунок відкритий для обліку активів ПІФ)Реєстраційний номер облікової картки платника податків / (для держави) 00000000 (Керуючий рахунком, що ініціює депозитарну операцію: / (для територіальної громади) 9999999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еруючий рахунком, що ініціює депозитарну операці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(для нотаріуса) </w:t>
            </w:r>
            <w:r>
              <w:rPr>
                <w:sz w:val="18"/>
                <w:szCs w:val="18"/>
              </w:rPr>
              <w:t>Реквізити свідоцтва про право на зайняття нотаріальною діяльніст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, серія (за наявності), номер, дата видачі документа, що посвідчує фізичну особу, та найменування органу, що видав доку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ИМ РОЗПОРЯДЖЕННЯМ  НАКАЗУЮ ВНЕСТИ ЗМІНИ ДО АНКЕТИ РАХУНКУ У ЦІННИХ ПАПЕР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83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РЕКВІЗИТУ, ЯКИЙ ЗМІНЮЄТЬСЯ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І РЕКВІЗИТИ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i/>
          <w:i/>
        </w:rPr>
      </w:pPr>
      <w:r>
        <w:rPr>
          <w:b/>
        </w:rPr>
        <w:t>НАЗВА ТА РЕКВІЗИТИ ДОКУМЕНТА (-ІВ), НА ПІДСТАВІ ЯКОГО (-ИХ) ЗДІЙСНЮЄТЬСЯ ДЕПОЗИТАРНА ОПЕРАЦІЯ:</w:t>
      </w:r>
    </w:p>
    <w:p>
      <w:pPr>
        <w:pStyle w:val="TextBody"/>
        <w:rPr/>
      </w:pPr>
      <w:r>
        <w:rPr/>
        <w:t xml:space="preserve">1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ПОНЕНТ БЕРЕ НА СЕБЕ ВІДПОВІДАЛЬНІСТЬ ЗА ДОСТОВІРНІСТЬ ІНФОРМАЦІЇ, ЩО МІСТИТЬСЯ В ДОКУМЕНТАХ,  НА ПІДСТАВІ ЯКИХ ДЕПОЗИТАНІЙ УСТАНОВІ ДОРУЧАЄТЬСЯ ПРОВЕДЕННЯ ДАНОЇ ДЕПОЗИТАРНОЇ ОПЕРАЦІЇ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ідпис Розпорядника рахунку          /__________________________/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18"/>
          <w:szCs w:val="18"/>
        </w:rPr>
        <w:t>підпис,   М.П.                 П.І.Б.</w:t>
      </w:r>
    </w:p>
    <w:p>
      <w:pPr>
        <w:pStyle w:val="Normal"/>
        <w:jc w:val="both"/>
        <w:rPr/>
      </w:pPr>
      <w:r>
        <w:rPr>
          <w:b/>
          <w:lang w:val="en-US"/>
        </w:rPr>
        <w:tab/>
        <w:tab/>
        <w:tab/>
        <w:tab/>
        <w:tab/>
        <w:tab/>
      </w:r>
      <w:r>
        <w:rPr>
          <w:b/>
        </w:rPr>
        <w:t>(за наявності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ІДМІТКИ ДЕПОЗИТАРНОЇ УСТАНОВИ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13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та дата реєстрації в журналі розпоряджен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від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иконанн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а особ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23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02:00Z</dcterms:created>
  <dc:creator>Epos</dc:creator>
  <dc:description/>
  <cp:keywords/>
  <dc:language>en-US</dc:language>
  <cp:lastModifiedBy>NDyakonova</cp:lastModifiedBy>
  <cp:lastPrinted>2013-11-20T12:16:00Z</cp:lastPrinted>
  <dcterms:modified xsi:type="dcterms:W3CDTF">2024-02-15T14:33:00Z</dcterms:modified>
  <cp:revision>31</cp:revision>
  <dc:subject/>
  <dc:title>НАКАЗ НА СПИСАННЯ Ц\П</dc:title>
</cp:coreProperties>
</file>